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ARALLELOGRAMME ET</w:t>
      </w:r>
    </w:p>
    <w:p>
      <w:pPr>
        <w:pStyle w:val="Heading"/>
        <w:rPr>
          <w:b/>
          <w:b/>
        </w:rPr>
      </w:pPr>
      <w:r>
        <w:rPr>
          <w:b/>
        </w:rPr>
        <w:t>SYMETRIE CENTRAL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bdr w:val="single" w:sz="4" w:space="0" w:color="FF0000"/>
        </w:rPr>
      </w:pPr>
      <w:r>
        <w:rPr>
          <w:b/>
          <w:sz w:val="24"/>
          <w:bdr w:val="single" w:sz="4" w:space="0" w:color="FF0000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I°) Définition du parallélogramme 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Définition : un parallélogramme est un quadrilatère qui à ses cotés opposés parallèles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I) Centre de symétrie et propriété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FF0000"/>
          <w:sz w:val="24"/>
        </w:rPr>
        <w:t>Propriété 1 :</w:t>
      </w:r>
      <w:r>
        <w:rPr>
          <w:sz w:val="24"/>
        </w:rPr>
        <w:t xml:space="preserve"> un parallélogramme possède un centre de symétrie qui est l’intersection de ses diagonales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FF0000"/>
          <w:sz w:val="24"/>
        </w:rPr>
        <w:t>Conséquences1 :</w:t>
      </w:r>
      <w:r>
        <w:rPr>
          <w:sz w:val="24"/>
        </w:rPr>
        <w:t xml:space="preserve"> les diagonales d’un parallélogramme se coupent en leurs milieux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FF0000"/>
          <w:sz w:val="24"/>
        </w:rPr>
        <w:t>Conséquences2 :</w:t>
      </w:r>
      <w:r>
        <w:rPr>
          <w:sz w:val="24"/>
        </w:rPr>
        <w:t xml:space="preserve"> les côtés opposés d’un parallélogramme sont de même longueur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FF0000"/>
          <w:sz w:val="24"/>
        </w:rPr>
        <w:t>Conséquences3 :</w:t>
      </w:r>
      <w:r>
        <w:rPr>
          <w:sz w:val="24"/>
        </w:rPr>
        <w:t xml:space="preserve"> les angles opposés d’un parallélogramme ont même mesur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25400</wp:posOffset>
                </wp:positionV>
                <wp:extent cx="2651760" cy="82677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826920"/>
                          <a:chOff x="0" y="0"/>
                          <a:chExt cx="265176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176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82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142920"/>
                                <a: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548640"/>
                                </a:xfrm>
                                <a:prstGeom prst="parallelogram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2183040" cy="54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08216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68880" y="514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0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3000" y="6440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5680" y="502920"/>
                                <a:ext cx="38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880" y="262800"/>
                                <a:ext cx="53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0960" y="257040"/>
                                <a:ext cx="23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2520" y="247680"/>
                                <a:ext cx="23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3600" y="522000"/>
                                <a:ext cx="23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0" y="512280"/>
                                <a:ext cx="23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00000">
                              <a:off x="274320" y="600840"/>
                              <a:ext cx="896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68" h="10800">
                                  <a:moveTo>
                                    <a:pt x="10800" y="0"/>
                                  </a:moveTo>
                                  <a:arcTo wR="10800" hR="10800" stAng="-5400000" swAng="4862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68" h="10800">
                                  <a:moveTo>
                                    <a:pt x="10800" y="0"/>
                                  </a:moveTo>
                                  <a:arcTo wR="10800" hR="10800" stAng="-5400000" swAng="4862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0">
                              <a:off x="2200680" y="13716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14" h="10800">
                                  <a:moveTo>
                                    <a:pt x="10800" y="0"/>
                                  </a:moveTo>
                                  <a:arcTo wR="10800" hR="10800" stAng="-5400000" swAng="4608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14" h="10800">
                                  <a:moveTo>
                                    <a:pt x="10800" y="0"/>
                                  </a:moveTo>
                                  <a:arcTo wR="10800" hR="10800" stAng="-5400000" swAng="460809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142920"/>
                            <a:ext cx="224640" cy="12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920" y="0"/>
                              <a:ext cx="163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252" h="10800">
                                  <a:moveTo>
                                    <a:pt x="8348" y="282"/>
                                  </a:moveTo>
                                  <a:arcTo wR="10800" hR="10800" stAng="-6187492" swAng="61874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252" h="10800">
                                  <a:moveTo>
                                    <a:pt x="8348" y="282"/>
                                  </a:moveTo>
                                  <a:arcTo wR="10800" hR="10800" stAng="-6187492" swAng="61874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16" h="13312">
                                  <a:moveTo>
                                    <a:pt x="5483" y="1399"/>
                                  </a:moveTo>
                                  <a:arcTo wR="10800" hR="10800" stAng="-7169522" swAng="79766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16" h="13312">
                                  <a:moveTo>
                                    <a:pt x="5483" y="1399"/>
                                  </a:moveTo>
                                  <a:arcTo wR="10800" hR="10800" stAng="-7169522" swAng="79766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561960"/>
                            <a:ext cx="224640" cy="125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6640" y="34920"/>
                              <a:ext cx="163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252" h="10800">
                                  <a:moveTo>
                                    <a:pt x="8348" y="282"/>
                                  </a:moveTo>
                                  <a:arcTo wR="10800" hR="10800" stAng="-6187492" swAng="61874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252" h="10800">
                                  <a:moveTo>
                                    <a:pt x="8348" y="282"/>
                                  </a:moveTo>
                                  <a:arcTo wR="10800" hR="10800" stAng="-6187492" swAng="61874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224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16" h="13312">
                                  <a:moveTo>
                                    <a:pt x="5483" y="1399"/>
                                  </a:moveTo>
                                  <a:arcTo wR="10800" hR="10800" stAng="-7169522" swAng="79766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16" h="13312">
                                  <a:moveTo>
                                    <a:pt x="5483" y="1399"/>
                                  </a:moveTo>
                                  <a:arcTo wR="10800" hR="10800" stAng="-7169522" swAng="79766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2pt;width:208.8pt;height:65.1pt" coordorigin="-127,40" coordsize="4176,1302">
                <v:group id="shape_0" style="position:absolute;left:-127;top:40;width:4176;height:1302">
                  <v:group id="shape_0" style="position:absolute;left:-127;top:40;width:4176;height:1302">
                    <v:group id="shape_0" style="position:absolute;left:161;top:265;width:3456;height:864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61;top:265;width:3455;height:86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 side="right"/>
                      </v:shape>
                      <v:line id="shape_0" from="161,267" to="3598,1127" stroked="t" o:allowincell="f" style="position:absolute;flip:y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025,265" to="2728,112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761;top:1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95;top:40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807;top:1054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-127;top:1048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42,832" to="1201,93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84,454" to="2767,51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81,445" to="1516,528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6,430" to="1471,513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288,862" to="2323,945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243,847" to="2278,9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rect id="shape_0" coordsize="10668,10800" path="l0,21600xee" stroked="t" o:allowincell="f" style="position:absolute;left:305;top:986;width:140;height:142;mso-wrap-style:none;v-text-anchor:middle;rotation:20">
                    <v:fill o:detectmouseclick="t" on="false"/>
                    <v:stroke color="black" weight="9360" joinstyle="miter" endcap="flat"/>
                    <w10:wrap type="square" side="right"/>
                  </v:rect>
                  <v:rect id="shape_0" coordsize="10514,10800" path="l0,21600xee" stroked="t" o:allowincell="f" style="position:absolute;left:3339;top:256;width:138;height:142;mso-wrap-style:none;v-text-anchor:middle;rotation:200">
                    <v:fill o:detectmouseclick="t" on="false"/>
                    <v:stroke color="black" weight="9360" joinstyle="miter" endcap="flat"/>
                    <w10:wrap type="square" side="right"/>
                  </v:rect>
                </v:group>
                <v:group id="shape_0" style="position:absolute;left:846;top:265;width:354;height:199">
                  <v:rect id="shape_0" coordsize="13252,10800" path="l0,21600xee" stroked="t" o:allowincell="f" style="position:absolute;left:901;top:265;width:256;height:142;flip:y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rect id="shape_0" coordsize="16116,13312" path="l0,21600xee" stroked="t" o:allowincell="f" style="position:absolute;left:846;top:265;width:353;height:197;flip:y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</v:group>
                <v:group id="shape_0" style="position:absolute;left:2576;top:924;width:354;height:198">
                  <v:rect id="shape_0" coordsize="13252,10800" path="l0,21600xee" stroked="t" o:allowincell="f" style="position:absolute;left:2619;top:980;width:256;height:142;flip:y;mso-wrap-style:none;v-text-anchor:middle;rotation:180">
                    <v:fill o:detectmouseclick="t" on="false"/>
                    <v:stroke color="black" weight="9360" joinstyle="miter" endcap="flat"/>
                    <w10:wrap type="square" side="right"/>
                  </v:rect>
                  <v:rect id="shape_0" coordsize="16116,13312" path="l0,21600xee" stroked="t" o:allowincell="f" style="position:absolute;left:2577;top:925;width:353;height:197;flip:y;mso-wrap-style:none;v-text-anchor:middle;rotation:180">
                    <v:fill o:detectmouseclick="t" on="false"/>
                    <v:stroke color="black" weight="9360" joinstyle="miter" endcap="flat"/>
                    <w10:wrap type="square" side="right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II) Méthode pour justifier qu’un quadrilatère est un parallélogramme :</w:t>
      </w:r>
    </w:p>
    <w:p>
      <w:pPr>
        <w:pStyle w:val="TextBody"/>
        <w:rPr/>
      </w:pPr>
      <w:r>
        <w:rPr/>
        <w:t>Pour prouver qu’un quadrilatère est un parallélogramme, il faut et il suffit qu’il vérifie l’une des propriétés suivantes 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Ses côtés opposés sont parallèles </w:t>
      </w:r>
    </w:p>
    <w:p>
      <w:pPr>
        <w:pStyle w:val="TextBody"/>
        <w:numPr>
          <w:ilvl w:val="0"/>
          <w:numId w:val="1"/>
        </w:numPr>
        <w:rPr/>
      </w:pPr>
      <w:r>
        <w:rPr/>
        <w:t>Ses diagonales se coupent en leurs milieux.</w:t>
      </w:r>
    </w:p>
    <w:p>
      <w:pPr>
        <w:pStyle w:val="TextBody"/>
        <w:numPr>
          <w:ilvl w:val="0"/>
          <w:numId w:val="1"/>
        </w:numPr>
        <w:rPr/>
      </w:pPr>
      <w:r>
        <w:rPr/>
        <w:t>Ses angles opposés ont même mesure.</w:t>
      </w:r>
    </w:p>
    <w:p>
      <w:pPr>
        <w:pStyle w:val="TextBody"/>
        <w:numPr>
          <w:ilvl w:val="0"/>
          <w:numId w:val="1"/>
        </w:numPr>
        <w:rPr/>
      </w:pPr>
      <w:r>
        <w:rPr/>
        <w:t>Ses côtés opposés ont même mesure.</w:t>
      </w:r>
    </w:p>
    <w:p>
      <w:pPr>
        <w:pStyle w:val="TextBody"/>
        <w:numPr>
          <w:ilvl w:val="0"/>
          <w:numId w:val="1"/>
        </w:numPr>
        <w:rPr/>
      </w:pPr>
      <w:r>
        <w:rPr/>
        <w:t>Deux côtés opposés sont parallèles et ont même longueu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V) Rappels sur les propriétés des figures courantes :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Rectangle 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48260</wp:posOffset>
                </wp:positionV>
                <wp:extent cx="1097280" cy="457200"/>
                <wp:effectExtent l="5080" t="5080" r="508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3.8pt;width:86.35pt;height:35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/>
        <w:t xml:space="preserve">Un quadrilatère qui a ses </w:t>
      </w:r>
      <w:r>
        <w:rPr>
          <w:color w:val="0000FF"/>
        </w:rPr>
        <w:t xml:space="preserve">diagonales </w:t>
      </w:r>
      <w:r>
        <w:rPr/>
        <w:t xml:space="preserve">de </w:t>
      </w:r>
      <w:r>
        <w:rPr>
          <w:color w:val="FF00FF"/>
        </w:rPr>
        <w:t>même longueurs</w:t>
      </w:r>
      <w:r>
        <w:rPr/>
        <w:t xml:space="preserve"> et qui se </w:t>
      </w:r>
      <w:r>
        <w:rPr>
          <w:color w:val="FF00FF"/>
        </w:rPr>
        <w:t>coupent en leur milieu</w:t>
      </w:r>
      <w:r>
        <w:rPr/>
        <w:t xml:space="preserve"> est un rectang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Losange :</w:t>
      </w:r>
    </w:p>
    <w:p>
      <w:pPr>
        <w:pStyle w:val="TextBody"/>
        <w:rPr/>
      </w:pPr>
      <w:r>
        <w:rPr/>
        <w:t xml:space="preserve">Un losange à ses </w:t>
      </w:r>
      <w:r>
        <w:rPr>
          <w:color w:val="0000FF"/>
        </w:rPr>
        <w:t xml:space="preserve">diagonales </w:t>
      </w:r>
      <w:r>
        <w:rPr>
          <w:color w:val="FF00FF"/>
        </w:rPr>
        <w:t>perpendiculaires</w:t>
      </w:r>
      <w:r>
        <w:rPr/>
        <w:t xml:space="preserve"> et qui se coupent </w:t>
      </w:r>
      <w:r>
        <w:rPr>
          <w:color w:val="FF00FF"/>
        </w:rPr>
        <w:t>en leur milieu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93980</wp:posOffset>
                </wp:positionV>
                <wp:extent cx="1920240" cy="369570"/>
                <wp:effectExtent l="26035" t="5080" r="26670" b="190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69720"/>
                          <a:chOff x="0" y="0"/>
                          <a:chExt cx="19202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0240" cy="36576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914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3240"/>
                              <a:ext cx="180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440" y="135360"/>
                              <a:ext cx="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339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156240"/>
                            <a:ext cx="248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156240"/>
                            <a:ext cx="248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36000" y="831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2757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4pt;width:151.2pt;height:29.05pt" coordorigin="23,148" coordsize="3024,581">
                <v:group id="shape_0" style="position:absolute;left:23;top:148;width:3024;height:58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23;top:148;width:3023;height:575;mso-wrap-style:none;v-text-anchor:middle" type="_x0000_t4">
                    <v:fill o:detectmouseclick="t" on="false"/>
                    <v:stroke color="black" weight="9360" joinstyle="miter" endcap="flat"/>
                    <w10:wrap type="square" side="right"/>
                  </v:shape>
                  <v:line id="shape_0" from="23,432" to="3037,434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5,153" to="1537,7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57,361" to="1457,43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57,359" to="1534,35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878;top:394;width:39;height:74">
                  <v:line id="shape_0" from="878,394" to="878,46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17,394" to="917,46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156;top:394;width:38;height:74">
                  <v:line id="shape_0" from="2156,394" to="2156,46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5,394" to="2195,46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line id="shape_0" from="1497,279" to="1571,27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97,582" to="1571,582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Carré 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81915</wp:posOffset>
                </wp:positionV>
                <wp:extent cx="987425" cy="90360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" cy="903600"/>
                          <a:chOff x="0" y="0"/>
                          <a:chExt cx="987480" cy="903600"/>
                        </a:xfrm>
                      </wpg:grpSpPr>
                      <wpg:grpSp>
                        <wpg:cNvGrpSpPr/>
                        <wpg:grpSpPr>
                          <a:xfrm>
                            <a:off x="38880" y="42480"/>
                            <a:ext cx="9144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82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1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63600" y="37080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3600" y="41148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163440"/>
                              <a:ext cx="9792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565200"/>
                              <a:ext cx="9792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280" y="199440"/>
                            <a:ext cx="97200" cy="9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080" y="2592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2520" y="576000"/>
                            <a:ext cx="97200" cy="9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720" y="2592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0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52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4323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6.45pt;width:77.7pt;height:71.1pt" coordorigin="-40,129" coordsize="1554,1422">
                <v:group id="shape_0" style="position:absolute;left:21;top:196;width:1440;height:1296">
                  <v:group id="shape_0" style="position:absolute;left:21;top:196;width:1440;height:1296">
                    <v:group id="shape_0" style="position:absolute;left:21;top:196;width:1440;height:1296">
                      <v:rect id="shape_0" stroked="t" o:allowincell="f" style="position:absolute;left:21;top:196;width:1439;height:1295;mso-wrap-style:none;v-text-anchor:middle">
                        <v:fill o:detectmouseclick="t" on="false"/>
                        <v:stroke color="black" weight="9360" joinstyle="miter" endcap="flat"/>
                        <w10:wrap type="square" side="right"/>
                      </v:rect>
                      <v:line id="shape_0" from="21,196" to="1460,1490" stroked="t" o:allowincell="f" style="position:absolute;flip:y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,196" to="1460,14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line id="shape_0" from="594,780" to="663,849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4,844" to="663,913" stroked="t" o:allowincell="f" style="position:absolute;flip:xy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group id="shape_0" style="position:absolute;left:1023;top:454;width:153;height:153">
                    <v:line id="shape_0" from="1071,454" to="1176,56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023,500" to="1128,606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group id="shape_0" style="position:absolute;left:322;top:1086;width:153;height:154">
                    <v:line id="shape_0" from="370,1086" to="475,1192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22,1133" to="427,123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group id="shape_0" style="position:absolute;left:299;top:443;width:152;height:149">
                  <v:line id="shape_0" from="343,484" to="451,593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99,443" to="407,552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956;top:1036;width:152;height:149">
                  <v:line id="shape_0" from="999,1077" to="1107,1186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56,1036" to="1064,114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line id="shape_0" from="745,129" to="745,24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53,1433" to="753,155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-40,785" to="78,78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96,810" to="1514,81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  <w:t>Un carré à ses diagonales perpendiculaires, de même mesure et qui se coupent en leur milieu.</w:t>
      </w:r>
    </w:p>
    <w:p>
      <w:pPr>
        <w:pStyle w:val="TextBody"/>
        <w:rPr/>
      </w:pPr>
      <w:r>
        <w:rPr/>
        <w:t>C’est donc un rectangle et un losange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</w:pPr>
    <w:rPr>
      <w:color w:val="FF0000"/>
      <w:sz w:val="28"/>
      <w:bdr w:val="single" w:sz="4" w:space="0" w:color="FF0000"/>
    </w:rPr>
  </w:style>
  <w:style w:type="paragraph" w:styleId="TextBody">
    <w:name w:val="Body Text"/>
    <w:basedOn w:val="Normal"/>
    <w:pPr>
      <w:tabs>
        <w:tab w:val="clear" w:pos="708"/>
        <w:tab w:val="left" w:pos="496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01:00Z</dcterms:created>
  <dc:creator>skyced</dc:creator>
  <dc:description/>
  <dc:language>en-US</dc:language>
  <cp:lastModifiedBy>skyced</cp:lastModifiedBy>
  <dcterms:modified xsi:type="dcterms:W3CDTF">2000-05-25T21:01:00Z</dcterms:modified>
  <cp:revision>2</cp:revision>
  <dc:subject/>
  <dc:title>Parallélogramme et symétrie centrale 5e</dc:title>
</cp:coreProperties>
</file>