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GLES ET SYMETRIES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bdr w:val="single" w:sz="4" w:space="0" w:color="FF0000"/>
        </w:rPr>
      </w:pPr>
      <w:r>
        <w:rPr>
          <w:sz w:val="24"/>
          <w:bdr w:val="single" w:sz="4" w:space="0" w:color="FF0000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I°) Symétrie d’un angle par rapport à une droit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Rappels 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Définitions 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ngle aigu : c’est un angle dont la mesure est inférieur à 90°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ngle obtus : C’est un angle dont la mesure est comprise entre 90° et 180°.</w:t>
      </w:r>
    </w:p>
    <w:p>
      <w:pPr>
        <w:pStyle w:val="Normal"/>
        <w:tabs>
          <w:tab w:val="clear" w:pos="708"/>
          <w:tab w:val="left" w:pos="4962" w:leader="none"/>
        </w:tabs>
        <w:rPr>
          <w:color w:val="0000FF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145</wp:posOffset>
                </wp:positionH>
                <wp:positionV relativeFrom="paragraph">
                  <wp:posOffset>60325</wp:posOffset>
                </wp:positionV>
                <wp:extent cx="1722755" cy="962025"/>
                <wp:effectExtent l="4445" t="508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961920"/>
                          <a:chOff x="0" y="0"/>
                          <a:chExt cx="1722600" cy="96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8000" cy="96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8000" cy="96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8280" y="0"/>
                                <a:ext cx="1089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0120"/>
                                <a:ext cx="367560" cy="72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5400" y="189720"/>
                              <a:ext cx="399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483">
                                  <a:moveTo>
                                    <a:pt x="12031" y="70"/>
                                  </a:moveTo>
                                  <a:arcTo wR="10800" hR="10800" stAng="-5007280" swAng="52473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483">
                                  <a:moveTo>
                                    <a:pt x="12031" y="70"/>
                                  </a:moveTo>
                                  <a:arcTo wR="10800" hR="10800" stAng="-5007280" swAng="52473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329400"/>
                              <a:ext cx="2743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30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1080" y="281160"/>
                            <a:ext cx="7315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ngle obt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4.75pt;width:135.65pt;height:75.7pt" coordorigin="4627,95" coordsize="2713,1514">
                <v:group id="shape_0" style="position:absolute;left:4627;top:95;width:2295;height:1514">
                  <v:group id="shape_0" style="position:absolute;left:4627;top:95;width:2295;height:1514">
                    <v:line id="shape_0" from="5207,95" to="6922,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7,473" to="5205,16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origin="10800,70" coordsize="10800,11483" path="l0,21600xee" stroked="t" o:allowincell="f" style="position:absolute;left:4919;top:394;width:629;height:506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95;top:614;width:431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30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188;top:538;width:1151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ngle obtu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sz w:val="24"/>
          <w:u w:val="single"/>
        </w:rPr>
        <w:t>Exemple :</w:t>
      </w:r>
    </w:p>
    <w:p>
      <w:pPr>
        <w:pStyle w:val="Normal"/>
        <w:tabs>
          <w:tab w:val="clear" w:pos="708"/>
          <w:tab w:val="left" w:pos="4962" w:leader="none"/>
        </w:tabs>
        <w:rPr>
          <w:color w:val="0000FF"/>
          <w:sz w:val="24"/>
          <w:u w:val="single"/>
          <w:lang w:val="en-US"/>
        </w:rPr>
      </w:pPr>
      <w:r>
        <w:rPr>
          <w:color w:val="0000FF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15570</wp:posOffset>
                </wp:positionV>
                <wp:extent cx="1428750" cy="321945"/>
                <wp:effectExtent l="1905" t="5080" r="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321840"/>
                          <a:chOff x="0" y="0"/>
                          <a:chExt cx="1428840" cy="321840"/>
                        </a:xfrm>
                      </wpg:grpSpPr>
                      <wps:wsp>
                        <wps:cNvSpPr/>
                        <wps:spPr>
                          <a:xfrm rot="600000">
                            <a:off x="263880" y="85320"/>
                            <a:ext cx="900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2" h="9846">
                                <a:moveTo>
                                  <a:pt x="15236" y="953"/>
                                </a:moveTo>
                                <a:arcTo wR="10800" hR="10800" stAng="-3944857" swAng="35057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2" h="9846">
                                <a:moveTo>
                                  <a:pt x="15236" y="953"/>
                                </a:moveTo>
                                <a:arcTo wR="10800" hR="10800" stAng="-3944857" swAng="35057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28840" cy="3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0040" cy="321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6400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68004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92160"/>
                              <a:ext cx="182880" cy="1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5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080" y="60480"/>
                              <a:ext cx="6897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ngle aig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9.1pt;width:112.5pt;height:25.3pt" coordorigin="98,182" coordsize="2250,506">
                <v:rect id="shape_0" coordorigin="10800,953" coordsize="10712,9846" path="l0,21600xee" stroked="t" o:allowincell="f" style="position:absolute;left:513;top:316;width:141;height:261;mso-wrap-style:none;v-text-anchor:middle;rotation:10">
                  <v:fill o:detectmouseclick="t" on="false"/>
                  <v:stroke color="black" weight="9360" joinstyle="miter" endcap="flat"/>
                  <w10:wrap type="square" side="right"/>
                </v:rect>
                <v:group id="shape_0" style="position:absolute;left:98;top:182;width:2250;height:506">
                  <v:group id="shape_0" style="position:absolute;left:98;top:182;width:1070;height:506">
                    <v:line id="shape_0" from="98,182" to="1105,469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98,470" to="1168,688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shape id="shape_0" stroked="f" o:allowincell="f" style="position:absolute;left:818;top:327;width:287;height: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5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262;top:277;width:1085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ngle aig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Angle et symétrie axiale 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79375</wp:posOffset>
                </wp:positionV>
                <wp:extent cx="2516505" cy="969645"/>
                <wp:effectExtent l="1905" t="2540" r="3175" b="254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969480"/>
                          <a:chOff x="0" y="0"/>
                          <a:chExt cx="2516400" cy="96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96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7920"/>
                              <a:ext cx="95436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068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360" y="0"/>
                              <a:ext cx="529560" cy="9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274320"/>
                            <a:ext cx="687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240" y="779040"/>
                            <a:ext cx="8478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6.25pt;width:198.1pt;height:76.3pt" coordorigin="23,125" coordsize="3962,1526">
                <v:group id="shape_0" style="position:absolute;left:23;top:125;width:2592;height:1526">
                  <v:line id="shape_0" from="23,421" to="1525,843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3,845" to="1450,120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1781,125" to="2614,1651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  <v:line id="shape_0" from="2903,557" to="3985,133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650,1352" to="3984,1501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sz w:val="24"/>
        </w:rPr>
        <w:t>Le symétrique d’un angle par rapport à une droite est un angle de même mesure.</w:t>
      </w:r>
    </w:p>
    <w:p>
      <w:pPr>
        <w:pStyle w:val="Normal"/>
        <w:tabs>
          <w:tab w:val="clear" w:pos="708"/>
          <w:tab w:val="left" w:pos="4962" w:leader="none"/>
        </w:tabs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0000FF"/>
          <w:sz w:val="24"/>
          <w:u w:val="single"/>
        </w:rPr>
        <w:t>Remarque</w:t>
      </w:r>
      <w:r>
        <w:rPr>
          <w:sz w:val="24"/>
        </w:rPr>
        <w:t> :Cette propriété est vraie quelque soit l’angl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II) Symétrie d’un angle par rapport à un point :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</wp:posOffset>
                </wp:positionH>
                <wp:positionV relativeFrom="paragraph">
                  <wp:posOffset>100965</wp:posOffset>
                </wp:positionV>
                <wp:extent cx="3533140" cy="1531620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040" cy="1531800"/>
                          <a:chOff x="0" y="0"/>
                          <a:chExt cx="3533040" cy="1531800"/>
                        </a:xfrm>
                      </wpg:grpSpPr>
                      <wpg:grpSp>
                        <wpg:cNvGrpSpPr/>
                        <wpg:grpSpPr>
                          <a:xfrm>
                            <a:off x="79920" y="132840"/>
                            <a:ext cx="326700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3720" cy="924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02888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0960"/>
                                <a:ext cx="82872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2360" y="514080"/>
                                <a:ext cx="171360" cy="16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560" y="0"/>
                                  <a:ext cx="7812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171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66120" y="168120"/>
                              <a:ext cx="1101240" cy="1077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98400"/>
                                <a:ext cx="1101240" cy="37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0"/>
                                <a:ext cx="916200" cy="71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374760"/>
                            <a:ext cx="106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960" y="861120"/>
                            <a:ext cx="154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54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133200"/>
                            <a:ext cx="6084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1337400"/>
                            <a:ext cx="154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760" y="1270800"/>
                            <a:ext cx="6084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7.95pt;width:278.2pt;height:120.6pt" coordorigin="185,159" coordsize="5564,2412">
                <v:group id="shape_0" style="position:absolute;left:311;top:368;width:5144;height:1961">
                  <v:group id="shape_0" style="position:absolute;left:311;top:368;width:2793;height:1454">
                    <v:line id="shape_0" from="311,368" to="1930,982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11,984" to="1615,182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834;top:1178;width:269;height:252">
                      <v:line id="shape_0" from="2903,1178" to="3025,1414" stroked="t" o:allowincell="f" style="position:absolute;flip:y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834,1191" to="3103,1430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3722;top:633;width:1733;height:1696">
                    <v:line id="shape_0" from="3722,1733" to="5455,2329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006,633" to="5448,1754" stroked="t" o:allowincell="f" style="position:absolute;flip:xy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185;top:749;width:16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506;top:1515;width:24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50;top:159;width:24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607,369" to="1702,57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4165;top:2265;width:24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3893,2160" to="3988,236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/>
        <w:t>Le symétrique d’un angle par rapport à un point est un angle de même mesure, mais il est inversé.(regarder I et I’)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III) Angles et droites sécantes :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36195" distR="3619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80010</wp:posOffset>
                </wp:positionV>
                <wp:extent cx="2194560" cy="731520"/>
                <wp:effectExtent l="1270" t="4445" r="1270" b="444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731520"/>
                          <a:chOff x="0" y="0"/>
                          <a:chExt cx="219456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73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21945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7373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9800000">
                              <a:off x="1283760" y="336600"/>
                              <a:ext cx="907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100000">
                              <a:off x="795600" y="265680"/>
                              <a:ext cx="9072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263">
                                  <a:moveTo>
                                    <a:pt x="16353" y="1537"/>
                                  </a:moveTo>
                                  <a:arcTo wR="10800" hR="10800" stAng="-3543609" swAng="3543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263">
                                  <a:moveTo>
                                    <a:pt x="16353" y="1537"/>
                                  </a:moveTo>
                                  <a:arcTo wR="10800" hR="10800" stAng="-3543609" swAng="35436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2480" y="3430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224640"/>
                            <a:ext cx="2077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Â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214560"/>
                            <a:ext cx="173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pt;margin-top:6.3pt;width:172.75pt;height:57.55pt" coordorigin="-214,126" coordsize="3455,1151">
                <v:group id="shape_0" style="position:absolute;left:-214;top:126;width:3455;height:1151">
                  <v:line id="shape_0" from="-214,414" to="3241,989" stroked="t" o:allowincell="f" style="position:absolute;flip:y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74,126" to="2809,12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rect id="shape_0" coordsize="10800,10800" path="l0,21600xee" stroked="t" o:allowincell="f" style="position:absolute;left:1807;top:656;width:142;height:197;flip:y;mso-wrap-style:none;v-text-anchor:middle;rotation:30">
                    <v:fill o:detectmouseclick="t" on="false"/>
                    <v:stroke color="black" weight="9360" joinstyle="miter" endcap="flat"/>
                    <w10:wrap type="square" side="right"/>
                  </v:rect>
                  <v:rect id="shape_0" coordorigin="10800,1536" coordsize="10800,9263" path="l0,21600xee" stroked="t" o:allowincell="f" style="position:absolute;left:1039;top:544;width:142;height:202;flip:x;mso-wrap-style:none;v-text-anchor:middle;rotation:25">
                    <v:fill o:detectmouseclick="t" on="false"/>
                    <v:stroke color="black" weight="9360" joinstyle="miter" endcap="flat"/>
                    <w10:wrap type="square" side="right"/>
                  </v:rect>
                </v:group>
                <v:shape id="shape_0" stroked="f" o:allowincell="f" style="position:absolute;left:1979;top:66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709;top:480;width:32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Â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17;top:464;width:27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Le symétrique de l’angle Â par rapport à O est l’angle Ä’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Donc, comme la symétrie centrale conserve la mesure des angles, l’angle Â et l’angle Â’ ont la même mesure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4"/>
          <w:u w:val="single"/>
        </w:rPr>
        <w:t xml:space="preserve">Conclusion : </w:t>
      </w:r>
      <w:r>
        <w:rPr>
          <w:sz w:val="24"/>
        </w:rPr>
        <w:t>Les angles opposés par le sommet ont la même mesure. On les appelle angles opposés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IV) Droites parallèles et angles :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120015</wp:posOffset>
                </wp:positionV>
                <wp:extent cx="2418080" cy="131699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120" cy="1316880"/>
                          <a:chOff x="0" y="0"/>
                          <a:chExt cx="241812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812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120" cy="131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8240"/>
                                <a:ext cx="2418120" cy="126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120" cy="126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268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8120" cy="1268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18120" cy="1268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18120" cy="126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418120" cy="126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0680" y="200160"/>
                                              <a:ext cx="237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5560" y="889560"/>
                                              <a:ext cx="237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589320" y="32400"/>
                                              <a:ext cx="1085760" cy="1082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5120" y="0"/>
                                              <a:ext cx="21528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/>
                                                  </w:rPr>
                                                  <w:t>(d1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689760"/>
                                              <a:ext cx="21528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/>
                                                  </w:rPr>
                                                  <w:t>(d2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3720" y="1085760"/>
                                              <a:ext cx="215280" cy="1828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fr-FR"/>
                                                  </w:rPr>
                                                  <w:t>(d3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 rot="19200000">
                                            <a:off x="1591920" y="89640"/>
                                            <a:ext cx="90720" cy="104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194">
                                                <a:moveTo>
                                                  <a:pt x="14365" y="605"/>
                                                </a:moveTo>
                                                <a:arcTo wR="10800" hR="10800" stAng="-4243433" swAng="4243433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194">
                                                <a:moveTo>
                                                  <a:pt x="14365" y="605"/>
                                                </a:moveTo>
                                                <a:arcTo wR="10800" hR="10800" stAng="-4243433" swAng="4243433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19200000">
                                          <a:off x="896400" y="781200"/>
                                          <a:ext cx="90720" cy="104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194">
                                              <a:moveTo>
                                                <a:pt x="14365" y="605"/>
                                              </a:moveTo>
                                              <a:arcTo wR="10800" hR="10800" stAng="-4243433" swAng="4243433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194">
                                              <a:moveTo>
                                                <a:pt x="14365" y="605"/>
                                              </a:moveTo>
                                              <a:arcTo wR="10800" hR="10800" stAng="-4243433" swAng="4243433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 rot="7200000">
                                        <a:off x="634320" y="880920"/>
                                        <a:ext cx="90720" cy="10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194">
                                            <a:moveTo>
                                              <a:pt x="14365" y="605"/>
                                            </a:moveTo>
                                            <a:arcTo wR="10800" hR="10800" stAng="-4243433" swAng="4243433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194">
                                            <a:moveTo>
                                              <a:pt x="14365" y="605"/>
                                            </a:moveTo>
                                            <a:arcTo wR="10800" hR="10800" stAng="-4243433" swAng="4243433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 rot="7200000">
                                      <a:off x="1324080" y="191520"/>
                                      <a:ext cx="90720" cy="10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194">
                                          <a:moveTo>
                                            <a:pt x="14365" y="605"/>
                                          </a:moveTo>
                                          <a:arcTo wR="10800" hR="10800" stAng="-4243433" swAng="4243433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194">
                                          <a:moveTo>
                                            <a:pt x="14365" y="605"/>
                                          </a:moveTo>
                                          <a:arcTo wR="10800" hR="10800" stAng="-4243433" swAng="4243433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13740000">
                                    <a:off x="1423800" y="76320"/>
                                    <a:ext cx="163080" cy="21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181">
                                        <a:moveTo>
                                          <a:pt x="16269" y="1487"/>
                                        </a:moveTo>
                                        <a:arcTo wR="10800" hR="10800" stAng="-3574445" swAng="44987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181">
                                        <a:moveTo>
                                          <a:pt x="16269" y="1487"/>
                                        </a:moveTo>
                                        <a:arcTo wR="10800" hR="10800" stAng="-3574445" swAng="449877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 rot="13740000">
                                  <a:off x="726840" y="763920"/>
                                  <a:ext cx="16308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2181">
                                      <a:moveTo>
                                        <a:pt x="16269" y="1487"/>
                                      </a:moveTo>
                                      <a:arcTo wR="10800" hR="10800" stAng="-3574445" swAng="44987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2181">
                                      <a:moveTo>
                                        <a:pt x="16269" y="1487"/>
                                      </a:moveTo>
                                      <a:arcTo wR="10800" hR="10800" stAng="-3574445" swAng="44987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86600" y="7236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9240" y="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4560" y="25704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3520" y="79056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7400" y="68184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1200" y="950760"/>
                                <a:ext cx="1256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92920" y="254520"/>
                              <a:ext cx="1105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956160"/>
                              <a:ext cx="1969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90440" y="581760"/>
                            <a:ext cx="9324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9.45pt;width:190.35pt;height:103.65pt" coordorigin="-10,189" coordsize="3807,2073">
                <v:group id="shape_0" style="position:absolute;left:-10;top:189;width:3807;height:2073">
                  <v:group id="shape_0" style="position:absolute;left:-10;top:189;width:3807;height:2073">
                    <v:group id="shape_0" style="position:absolute;left:-10;top:265;width:3807;height:1997">
                      <v:group id="shape_0" style="position:absolute;left:-10;top:265;width:3807;height:1997">
                        <v:group id="shape_0" style="position:absolute;left:-10;top:265;width:3807;height:1997">
                          <v:group id="shape_0" style="position:absolute;left:-10;top:265;width:3807;height:1997">
                            <v:group id="shape_0" style="position:absolute;left:-10;top:265;width:3807;height:1997">
                              <v:group id="shape_0" style="position:absolute;left:-10;top:265;width:3807;height:1997">
                                <v:group id="shape_0" style="position:absolute;left:-10;top:265;width:3807;height:1997">
                                  <v:line id="shape_0" from="54,580" to="3797,5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30,1666" to="3773,166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18,316" to="2627,2019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shape id="shape_0" stroked="f" o:allowincell="f" style="position:absolute;left:14;top:265;width:338;height:28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(d1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  <v:shape id="shape_0" stroked="f" o:allowincell="f" style="position:absolute;left:-10;top:1351;width:338;height:28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(d2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  <v:shape id="shape_0" stroked="f" o:allowincell="f" style="position:absolute;left:941;top:1975;width:338;height:28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/>
                                            </w:rPr>
                                            <w:t>(d3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square" side="right"/>
                                  </v:shape>
                                </v:group>
                                <v:rect id="shape_0" coordorigin="10800,605" coordsize="10800,10194" path="l0,21600xee" stroked="t" o:allowincell="f" style="position:absolute;left:2497;top:406;width:142;height:164;flip:y;mso-wrap-style:none;v-text-anchor:middle;rotation:40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rect id="shape_0" coordorigin="10800,605" coordsize="10800,10194" path="l0,21600xee" stroked="t" o:allowincell="f" style="position:absolute;left:1402;top:1495;width:142;height:164;flip:y;mso-wrap-style:none;v-text-anchor:middle;rotation:40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rect id="shape_0" coordorigin="10800,605" coordsize="10800,10194" path="l0,21600xee" stroked="t" o:allowincell="f" style="position:absolute;left:989;top:1652;width:142;height:163;flip:y;mso-wrap-style:none;v-text-anchor:middle;rotation:240">
                              <v:fill o:detectmouseclick="t" on="false"/>
                              <v:stroke color="black" weight="9360" joinstyle="miter" endcap="flat"/>
                              <w10:wrap type="square" side="right"/>
                            </v:rect>
                          </v:group>
                          <v:rect id="shape_0" coordorigin="10800,605" coordsize="10800,10194" path="l0,21600xee" stroked="t" o:allowincell="f" style="position:absolute;left:2075;top:566;width:142;height:163;flip:y;mso-wrap-style:none;v-text-anchor:middle;rotation:240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rect id="shape_0" coordorigin="10800,1487" coordsize="10800,12181" path="l0,21600xee" stroked="t" o:allowincell="f" style="position:absolute;left:2232;top:385;width:256;height:341;flip:y;mso-wrap-style:none;v-text-anchor:middle;rotation:131">
                          <v:fill o:detectmouseclick="t" on="false"/>
                          <v:stroke color="black" weight="9360" joinstyle="miter" endcap="flat"/>
                          <w10:wrap type="square" side="right"/>
                        </v:rect>
                      </v:group>
                      <v:rect id="shape_0" coordorigin="10800,1487" coordsize="10800,12181" path="l0,21600xee" stroked="t" o:allowincell="f" style="position:absolute;left:1134;top:1468;width:256;height:341;flip:y;mso-wrap-style:none;v-text-anchor:middle;rotation:131">
                        <v:fill o:detectmouseclick="t" on="false"/>
                        <v:stroke color="black" weight="9360" joinstyle="miter" endcap="flat"/>
                        <w10:wrap type="square" side="right"/>
                      </v:rect>
                    </v:group>
                    <v:shape id="shape_0" stroked="f" o:allowincell="f" style="position:absolute;left:2646;top:303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178;top:189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887;top:594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539;top:1434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104;top:1263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5;top:1686;width:197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shape id="shape_0" stroked="f" o:allowincell="f" style="position:absolute;left:2341;top:590;width:173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1251;top:1695;width:30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line id="shape_0" from="1707,1105" to="1853,11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w:t>Les angles a et f sont symétriques par rapport à I ; Ils sont donc de même me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2535</wp:posOffset>
                </wp:positionH>
                <wp:positionV relativeFrom="paragraph">
                  <wp:posOffset>554355</wp:posOffset>
                </wp:positionV>
                <wp:extent cx="158115" cy="1809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4.25pt;mso-wrap-distance-left:9.05pt;mso-wrap-distance-right:9.05pt;mso-wrap-distance-top:0pt;mso-wrap-distance-bottom:0pt;margin-top:43.65pt;mso-position-vertical-relative:text;margin-left:-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 xml:space="preserve">Conclusion :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es angles alternes externes sont de même mesur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es angles alterne interne (c et d) sont de même mesur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Les angles correspondants a et d sont de même mesur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color w:val="FF0000"/>
          <w:sz w:val="24"/>
          <w:u w:val="single"/>
        </w:rPr>
        <w:t xml:space="preserve">Propriété : </w:t>
      </w:r>
      <w:r>
        <w:rPr>
          <w:sz w:val="24"/>
        </w:rPr>
        <w:t>Si les droites (d1) et (d2) sont parallèles, on peut utiliser la conclusion précédente.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Invers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i les angles alternes internes sont égaux, alors les droites sont parallè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sz w:val="24"/>
        </w:rPr>
      </w:pPr>
      <w:r>
        <w:rPr>
          <w:sz w:val="24"/>
        </w:rPr>
        <w:t>Si les angles correspondants sont égaux, alors les droites sont parallèles.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</w:pPr>
    <w:rPr>
      <w:color w:val="FF0000"/>
      <w:sz w:val="28"/>
      <w:bdr w:val="single" w:sz="4" w:space="0" w:color="FF0000"/>
    </w:rPr>
  </w:style>
  <w:style w:type="paragraph" w:styleId="TextBody">
    <w:name w:val="Body Text"/>
    <w:basedOn w:val="Normal"/>
    <w:pPr>
      <w:tabs>
        <w:tab w:val="clear" w:pos="708"/>
        <w:tab w:val="left" w:pos="496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59:00Z</dcterms:created>
  <dc:creator>skyced</dc:creator>
  <dc:description/>
  <dc:language>en-US</dc:language>
  <cp:lastModifiedBy>skyced</cp:lastModifiedBy>
  <dcterms:modified xsi:type="dcterms:W3CDTF">2000-05-25T20:59:00Z</dcterms:modified>
  <cp:revision>3</cp:revision>
  <dc:subject/>
  <dc:title>ANGLES ET SYMETRIES</dc:title>
</cp:coreProperties>
</file>