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FF0000"/>
          <w:sz w:val="32"/>
          <w:bdr w:val="single" w:sz="4" w:space="0" w:color="FF0000"/>
        </w:rPr>
      </w:pPr>
      <w:r>
        <w:rPr>
          <w:b/>
          <w:color w:val="FF0000"/>
          <w:sz w:val="32"/>
          <w:bdr w:val="single" w:sz="4" w:space="0" w:color="FF0000"/>
        </w:rPr>
        <w:t>SYMETRIE CENTRAL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FF0000"/>
          <w:sz w:val="28"/>
          <w:bdr w:val="single" w:sz="4" w:space="0" w:color="FF0000"/>
        </w:rPr>
      </w:pPr>
      <w:r>
        <w:rPr>
          <w:b/>
          <w:color w:val="FF0000"/>
          <w:sz w:val="28"/>
          <w:bdr w:val="single" w:sz="4" w:space="0" w:color="FF0000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Symétrie par rapport à une droite (symétrie axiale)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onstruction du symétrique d’un point par rapport à une droit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90805</wp:posOffset>
                </wp:positionV>
                <wp:extent cx="1737360" cy="805815"/>
                <wp:effectExtent l="1905" t="0" r="127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805680"/>
                          <a:chOff x="0" y="0"/>
                          <a:chExt cx="1737360" cy="8056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7373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3960" y="118080"/>
                            <a:ext cx="95400" cy="8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120"/>
                              <a:ext cx="954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57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684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080" y="392400"/>
                            <a:ext cx="43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391680"/>
                            <a:ext cx="75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174600"/>
                            <a:ext cx="8496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5760" y="650880"/>
                            <a:ext cx="95400" cy="8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120"/>
                              <a:ext cx="954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572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0600" y="622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440" y="266760"/>
                            <a:ext cx="102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18040"/>
                            <a:ext cx="102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7760"/>
                            <a:ext cx="11336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0432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856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62000"/>
                            <a:ext cx="8568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448920"/>
                            <a:ext cx="157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492120"/>
                            <a:ext cx="157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7.15pt;width:136.75pt;height:63.4pt" coordorigin="164,143" coordsize="2735,1268">
                <v:line id="shape_0" from="164,575" to="2899,100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871;top:329;width:149;height:137">
                  <v:line id="shape_0" from="1871,367" to="2020,42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904,329" to="1993,46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9;top:14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810,761" to="1877,77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90,760" to="1801,833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814,418" to="1947,1239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732;top:1168;width:149;height:137">
                  <v:line id="shape_0" from="1732,1206" to="1881,1268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765,1168" to="1854,13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913;top:112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853,563" to="2013,63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69,959" to="1929,103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4,407" to="1948,574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4,575" to="1806,124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884,431" to="1018,57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58,398" to="1092,53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898,850" to="1145,969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72,918" to="1219,1037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>On dit que (d) est la médiatrice du segment [AA’]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dit que A’ est le symétrique du point A par rapport à la droite (d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ous les points de la droite (d) sont à la même distance de A et de A’ (Ils sont équidistants des points A et A’)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Symétrie par rapport à un point (symétrie centrale)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55245</wp:posOffset>
                </wp:positionV>
                <wp:extent cx="2741295" cy="383540"/>
                <wp:effectExtent l="0" t="36195" r="0" b="38735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400" cy="383400"/>
                          <a:chOff x="0" y="0"/>
                          <a:chExt cx="2741400" cy="38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1400" cy="38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320" y="2520"/>
                              <a:ext cx="244800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0560"/>
                              <a:ext cx="151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9480" y="0"/>
                              <a:ext cx="151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0" y="151200"/>
                              <a:ext cx="1155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680" y="119880"/>
                              <a:ext cx="889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360" y="182160"/>
                              <a:ext cx="151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6720" y="242640"/>
                            <a:ext cx="1220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19240"/>
                            <a:ext cx="1220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68760"/>
                            <a:ext cx="1220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51480"/>
                            <a:ext cx="1220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5pt;margin-top:4.35pt;width:215.85pt;height:30.1pt" coordorigin="123,87" coordsize="4317,602">
                <v:group id="shape_0" style="position:absolute;left:123;top:87;width:4317;height:602">
                  <v:line id="shape_0" from="215,91" to="4069,690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123;top:340;width:23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4201;top:87;width:23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2039,325" to="2220,45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058,276" to="2197,524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193;top:374;width:23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031,469" to="1222,64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39,432" to="1330,60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836,195" to="3027,36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956,168" to="3147,34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>A’ est le symétrique du point a par rapport au point O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 est le milieu du segment [AA’]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seul point dont le symétrique est lui même est le point O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dit que O est le centre de la symétri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appelle cette symétrie , la symétrie centrale de centre O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Symétrie d’une figure par rapport à un point :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Méthod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place les symétriques de chaque point puis on relie les nouveaux point entre eux de façon à faire la figure symétr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9870</wp:posOffset>
                </wp:positionH>
                <wp:positionV relativeFrom="paragraph">
                  <wp:posOffset>245745</wp:posOffset>
                </wp:positionV>
                <wp:extent cx="203835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4.4pt;mso-wrap-distance-left:9.05pt;mso-wrap-distance-right:9.05pt;mso-wrap-distance-top:0pt;mso-wrap-distance-bottom:0pt;margin-top:19.35pt;mso-position-vertical-relative:text;margin-left:3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6205</wp:posOffset>
                </wp:positionH>
                <wp:positionV relativeFrom="paragraph">
                  <wp:posOffset>57785</wp:posOffset>
                </wp:positionV>
                <wp:extent cx="2566035" cy="93726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608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55pt" to="311.15pt,78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4"/>
          <w:u w:val="single"/>
        </w:rPr>
        <w:t>Exemple :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  <w:lang w:val="en-US"/>
        </w:rPr>
      </w:pPr>
      <w:r>
        <w:rPr>
          <w:color w:val="0000FF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86360</wp:posOffset>
                </wp:positionV>
                <wp:extent cx="1392555" cy="910590"/>
                <wp:effectExtent l="0" t="0" r="0" b="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910440"/>
                          <a:chOff x="0" y="0"/>
                          <a:chExt cx="1392480" cy="910440"/>
                        </a:xfrm>
                      </wpg:grpSpPr>
                      <wpg:grpSp>
                        <wpg:cNvGrpSpPr/>
                        <wpg:grpSpPr>
                          <a:xfrm>
                            <a:off x="106560" y="118080"/>
                            <a:ext cx="11887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6400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27432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91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486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" y="39240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4768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68004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756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840"/>
                            <a:ext cx="914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6.8pt;width:109.65pt;height:71.7pt" coordorigin="167,136" coordsize="2193,1434">
                <v:group id="shape_0" style="position:absolute;left:335;top:322;width:1871;height:1007">
                  <v:line id="shape_0" from="479,1330" to="2206,133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775,754" to="2206,1329" stroked="t" o:allowincell="f" style="position:absolute;flip:x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55,754" to="1774,754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055,322" to="1198,75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35,322" to="1198,753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35,754" to="478,13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247;top:13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926;top:754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823;top:526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16;top:120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87;top:1282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7;top:643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  <w:lang w:val="en-US"/>
        </w:rPr>
      </w:pPr>
      <w:r>
        <w:rPr>
          <w:color w:val="0000FF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143510</wp:posOffset>
                </wp:positionV>
                <wp:extent cx="144780" cy="10668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06560"/>
                          <a:chOff x="0" y="0"/>
                          <a:chExt cx="144720" cy="106560"/>
                        </a:xfrm>
                      </wpg:grpSpPr>
                      <wps:wsp>
                        <wps:cNvSpPr/>
                        <wps:spPr>
                          <a:xfrm flipV="1">
                            <a:off x="0" y="11520"/>
                            <a:ext cx="144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371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11.3pt;width:11.35pt;height:8.35pt" coordorigin="1455,226" coordsize="227,167">
                <v:line id="shape_0" from="1455,244" to="1682,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226" to="1682,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4090</wp:posOffset>
                </wp:positionH>
                <wp:positionV relativeFrom="paragraph">
                  <wp:posOffset>-355600</wp:posOffset>
                </wp:positionV>
                <wp:extent cx="144780" cy="10668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06560"/>
                          <a:chOff x="0" y="0"/>
                          <a:chExt cx="144720" cy="106560"/>
                        </a:xfrm>
                      </wpg:grpSpPr>
                      <wps:wsp>
                        <wps:cNvSpPr/>
                        <wps:spPr>
                          <a:xfrm flipV="1">
                            <a:off x="0" y="11520"/>
                            <a:ext cx="144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371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-28pt;width:11.35pt;height:8.35pt" coordorigin="3534,-560" coordsize="227,167">
                <v:line id="shape_0" from="3534,-542" to="3761,-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6,-560" to="3761,-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2540</wp:posOffset>
                </wp:positionV>
                <wp:extent cx="131445" cy="140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1.1pt;mso-wrap-distance-left:9.05pt;mso-wrap-distance-right:9.05pt;mso-wrap-distance-top:0pt;mso-wrap-distance-bottom:0pt;margin-top:0.2pt;mso-position-vertical-relative:text;margin-left: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945</wp:posOffset>
                </wp:positionH>
                <wp:positionV relativeFrom="paragraph">
                  <wp:posOffset>17780</wp:posOffset>
                </wp:positionV>
                <wp:extent cx="156210" cy="10477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.4pt" to="37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6845</wp:posOffset>
                </wp:positionH>
                <wp:positionV relativeFrom="paragraph">
                  <wp:posOffset>-397510</wp:posOffset>
                </wp:positionV>
                <wp:extent cx="156210" cy="10477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-31.3pt" to="124.6pt,-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185</wp:posOffset>
                </wp:positionH>
                <wp:positionV relativeFrom="paragraph">
                  <wp:posOffset>-441325</wp:posOffset>
                </wp:positionV>
                <wp:extent cx="156210" cy="104775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-34.75pt" to="128.8pt,-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-26035</wp:posOffset>
                </wp:positionV>
                <wp:extent cx="156210" cy="10477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-2.05pt" to="41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eprésenter la figure F’, symétrique de la figure f par rapport au point C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a figure A’B’C’D’E’F’ est la figure symétrique par rapport au point O de la figure F.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</w:rPr>
      </w:pPr>
      <w:r>
        <w:rPr>
          <w:color w:val="0000FF"/>
          <w:sz w:val="24"/>
        </w:rPr>
        <w:t>Cas du cercle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cherche le symétrique A’ du centre A du cercle, puis on trace le cercle de centre a’ et de même rayon que le cercle de centre A. (car la symétrie conserve les longueur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i on ne connaît pas le centre du cercle, on peut le trouver : milieu d’un diamètre …)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Exemple :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  <w:lang w:val="en-US"/>
        </w:rPr>
      </w:pPr>
      <w:r>
        <w:rPr>
          <w:color w:val="0000FF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93980</wp:posOffset>
                </wp:positionV>
                <wp:extent cx="1967865" cy="472440"/>
                <wp:effectExtent l="5080" t="5080" r="5715" b="5715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760" cy="472320"/>
                          <a:chOff x="0" y="0"/>
                          <a:chExt cx="1967760" cy="472320"/>
                        </a:xfrm>
                      </wpg:grpSpPr>
                      <wps:wsp>
                        <wps:cNvSpPr/>
                        <wps:spPr>
                          <a:xfrm>
                            <a:off x="243720" y="241920"/>
                            <a:ext cx="151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67760" cy="47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400" y="213480"/>
                              <a:ext cx="71640" cy="5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7164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68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9520" y="211320"/>
                              <a:ext cx="71640" cy="5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7164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68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2520" y="213480"/>
                              <a:ext cx="71640" cy="5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760"/>
                                <a:ext cx="7164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6804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0560" y="1512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72360"/>
                              <a:ext cx="148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83880"/>
                              <a:ext cx="148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720" y="64800"/>
                              <a:ext cx="148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7.4pt;width:154.9pt;height:37.2pt" coordorigin="164,148" coordsize="3098,744">
                <v:line id="shape_0" from="548,529" to="2929,52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64;top:148;width:3098;height:744">
                  <v:group id="shape_0" style="position:absolute;left:470;top:484;width:112;height:83">
                    <v:line id="shape_0" from="470,493" to="582,564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5,484" to="581,56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oval id="shape_0" stroked="t" o:allowincell="f" style="position:absolute;left:164;top:148;width:719;height:719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oval>
                  <v:group id="shape_0" style="position:absolute;left:1628;top:481;width:112;height:83">
                    <v:line id="shape_0" from="1628,490" to="1740,561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633,481" to="1739,564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group id="shape_0" style="position:absolute;left:2861;top:484;width:112;height:83">
                    <v:line id="shape_0" from="2861,493" to="2973,564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66,484" to="2972,56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oval id="shape_0" stroked="t" o:allowincell="f" style="position:absolute;left:2543;top:172;width:719;height:719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440;top:262;width:23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2789;top:280;width:23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568;top:250;width:23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Symétrie dune droite par rapport à un point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ymétrie de centre M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480</wp:posOffset>
                </wp:positionH>
                <wp:positionV relativeFrom="paragraph">
                  <wp:posOffset>83820</wp:posOffset>
                </wp:positionV>
                <wp:extent cx="3347085" cy="922020"/>
                <wp:effectExtent l="635" t="0" r="635" b="508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921960"/>
                          <a:chOff x="0" y="0"/>
                          <a:chExt cx="3346920" cy="921960"/>
                        </a:xfrm>
                      </wpg:grpSpPr>
                      <wps:wsp>
                        <wps:cNvSpPr/>
                        <wps:spPr>
                          <a:xfrm>
                            <a:off x="237960" y="122040"/>
                            <a:ext cx="3108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200"/>
                            <a:ext cx="3108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52440"/>
                            <a:ext cx="125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704880"/>
                            <a:ext cx="125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1120" y="622440"/>
                            <a:ext cx="104760" cy="7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0"/>
                              <a:ext cx="932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04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6200" y="268560"/>
                            <a:ext cx="52776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2480" y="224280"/>
                            <a:ext cx="104760" cy="7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0"/>
                              <a:ext cx="932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04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5440" y="129600"/>
                            <a:ext cx="141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88040" y="192240"/>
                            <a:ext cx="8020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9640" y="698400"/>
                            <a:ext cx="104760" cy="7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0"/>
                              <a:ext cx="932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04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147960"/>
                            <a:ext cx="104760" cy="7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60" y="0"/>
                              <a:ext cx="932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04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2320" y="45720"/>
                            <a:ext cx="141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786600"/>
                            <a:ext cx="1256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0"/>
                            <a:ext cx="192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d’)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449640"/>
                            <a:ext cx="1904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6.6pt;width:263.45pt;height:72.55pt" coordorigin="248,132" coordsize="5269,1451">
                <v:line id="shape_0" from="622,324" to="5517,89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8,1008" to="5143,158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273;top:687;width:197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634;top:1242;width:197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604;top:1112;width:164;height:122">
                  <v:line id="shape_0" from="1616,1112" to="1762,1234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604,1125" to="1768,1232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line id="shape_0" from="1691,555" to="2521,1172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2441;top:485;width:164;height:122">
                  <v:line id="shape_0" from="2453,485" to="2599,60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441,498" to="2605,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2603;top:336;width:22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489,435" to="2751,1304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2657;top:1232;width:164;height:122">
                  <v:line id="shape_0" from="2669,1232" to="2815,1354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657,1245" to="2821,1352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1409;top:365;width:164;height:122">
                  <v:line id="shape_0" from="1421,365" to="1567,48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09,378" to="1573,48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558;top:204;width:221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777;top:1371;width:197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466;top:132;width:302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d’)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02;top:840;width:2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>Le symétrique de la droite (d) par rapport au point M est la droite (d’) parallèle à (d).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Méthod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1</w:t>
      </w:r>
      <w:r>
        <w:rPr>
          <w:sz w:val="24"/>
          <w:vertAlign w:val="superscript"/>
        </w:rPr>
        <w:t>ère</w:t>
      </w:r>
      <w:r>
        <w:rPr>
          <w:sz w:val="24"/>
        </w:rPr>
        <w:t xml:space="preserve"> méthod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prend deux points sur la droite (d) et on construit leurs symétriques par rapport à M, on trace enfin la droite qui passe par ces deux point : c’est l’image de la droite (d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méthode : il suffit de tracer le symétrique d’un point de la droite puis de tracer la parallèle passant par ce poin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Conséquence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i A, B, C sont trois points alignés alors A1, B1, C1 les symétriques de A, B, C par rapport à O sont aligné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Symétrie d’un segment par rapport à un point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137795</wp:posOffset>
                </wp:positionV>
                <wp:extent cx="1657985" cy="568325"/>
                <wp:effectExtent l="0" t="0" r="0" b="0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68440"/>
                          <a:chOff x="0" y="0"/>
                          <a:chExt cx="1658160" cy="568440"/>
                        </a:xfrm>
                      </wpg:grpSpPr>
                      <wps:wsp>
                        <wps:cNvSpPr/>
                        <wps:spPr>
                          <a:xfrm flipV="1">
                            <a:off x="61560" y="234360"/>
                            <a:ext cx="14421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600" y="461520"/>
                            <a:ext cx="55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760"/>
                              <a:ext cx="53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1280"/>
                            <a:ext cx="108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" y="309240"/>
                            <a:ext cx="55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760"/>
                              <a:ext cx="53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6720"/>
                            <a:ext cx="108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4000" y="252000"/>
                            <a:ext cx="55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760"/>
                              <a:ext cx="53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7840" y="326520"/>
                            <a:ext cx="108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600" y="93240"/>
                            <a:ext cx="87948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0"/>
                            <a:ext cx="1411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8080" y="50040"/>
                            <a:ext cx="55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760"/>
                              <a:ext cx="53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880" y="200520"/>
                            <a:ext cx="55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760"/>
                              <a:ext cx="532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7040" y="267840"/>
                            <a:ext cx="1411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20" y="342360"/>
                            <a:ext cx="2941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79200"/>
                            <a:ext cx="2941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10.85pt;width:130.55pt;height:44.75pt" coordorigin="238,217" coordsize="2611,895">
                <v:line id="shape_0" from="335,586" to="2605,756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right"/>
                </v:line>
                <v:group id="shape_0" style="position:absolute;left:740;top:944;width:86;height:113">
                  <v:line id="shape_0" from="740,944" to="826,105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43,953" to="826,105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853;top:896;width:170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281;top:704;width:86;height:113">
                  <v:line id="shape_0" from="281,704" to="367,81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84,713" to="367,81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238;top:842;width:170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1457;top:614;width:86;height:113">
                  <v:line id="shape_0" from="1457,614" to="1543,727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460,623" to="1543,72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1510;top:731;width:170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782,364" to="2166,1007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293;top:217;width:221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2125;top:296;width:86;height:113">
                  <v:line id="shape_0" from="2125,296" to="2211,40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28,305" to="2211,40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group id="shape_0" style="position:absolute;left:2567;top:533;width:86;height:113">
                  <v:line id="shape_0" from="2567,533" to="2653,646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570,542" to="2653,64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shape id="shape_0" stroked="f" o:allowincell="f" style="position:absolute;left:2627;top:639;width:221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24,756" to="786,100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156,342" to="2618,590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>Si M1, N1, I1, sont les symétriques de M, N, I par rapport au point O, alors si I est le milieu du segment [MN], alors I1 sera le milieu du segment [M1N1]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On dit que </w:t>
      </w:r>
      <w:r>
        <w:rPr>
          <w:color w:val="FF0000"/>
          <w:sz w:val="24"/>
        </w:rPr>
        <w:t>la symétrie centrale conserve les milieux</w:t>
      </w:r>
      <w:r>
        <w:rPr>
          <w:sz w:val="2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Centre de symétrie d’une figur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 centre de symétrie du cercle est le centre de ce cercle.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 xml:space="preserve">Remarques :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es axes de symétrie du cercle sont ses diamètr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Ils se coupent tous en O, centre de symétrie du cercle c’est le cas pour toutes les figur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x1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ragraph">
                  <wp:posOffset>89535</wp:posOffset>
                </wp:positionV>
                <wp:extent cx="1205865" cy="958215"/>
                <wp:effectExtent l="635" t="3175" r="635" b="5080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0" cy="958320"/>
                          <a:chOff x="0" y="0"/>
                          <a:chExt cx="1206000" cy="95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6000" cy="9583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39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44000"/>
                              <a:ext cx="7696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3960"/>
                              <a:ext cx="18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56240"/>
                              <a:ext cx="781200" cy="79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0"/>
                              <a:ext cx="685800" cy="7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805320"/>
                              <a:ext cx="7696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6160"/>
                              <a:ext cx="1206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807840"/>
                              <a:ext cx="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40" y="3960"/>
                            <a:ext cx="117144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146160"/>
                            <a:ext cx="37908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82320"/>
                            <a:ext cx="1562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05pt;width:94.9pt;height:75.4pt" coordorigin="284,141" coordsize="1898,1508">
                <v:group id="shape_0" style="position:absolute;left:284;top:141;width:1898;height:1508">
                  <v:line id="shape_0" from="323,147" to="2050,14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7,368" to="1528,370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9,147" to="321,371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90,387" to="1519,1643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47,141" to="2026,1384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950,1409" to="2161,1411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84,1647" to="2182,164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74,1413" to="2174,163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line id="shape_0" from="323,147" to="2167,1640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line id="shape_0" from="938,371" to="1534,1405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454;top:743;width:24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>Cette figure ne possède pas d’axe de symétrie, mais elle possède un centre de symétrie : le point : O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x2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925</wp:posOffset>
                </wp:positionH>
                <wp:positionV relativeFrom="paragraph">
                  <wp:posOffset>78740</wp:posOffset>
                </wp:positionV>
                <wp:extent cx="840740" cy="1099185"/>
                <wp:effectExtent l="2540" t="635" r="9525" b="635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600" cy="1099080"/>
                          <a:chOff x="0" y="0"/>
                          <a:chExt cx="840600" cy="1099080"/>
                        </a:xfrm>
                      </wpg:grpSpPr>
                      <wps:wsp>
                        <wps:cNvSpPr/>
                        <wps:spPr>
                          <a:xfrm>
                            <a:off x="17640" y="241920"/>
                            <a:ext cx="822960" cy="64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0"/>
                            <a:ext cx="180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432360"/>
                            <a:ext cx="74484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13280"/>
                            <a:ext cx="84024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6.2pt;width:66.2pt;height:86.5pt" coordorigin="455,124" coordsize="1324,173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83;top:505;width:1295;height:1007;mso-wrap-style:none;v-text-anchor:middle" type="_x0000_t5">
                  <v:fill o:detectmouseclick="t" type="solid" color2="black"/>
                  <v:stroke color="black" weight="9360" joinstyle="miter" endcap="flat"/>
                  <w10:wrap type="square" side="right"/>
                </v:shape>
                <v:line id="shape_0" from="1128,124" to="1130,1854" stroked="t" o:allowincell="f" style="position:absolute">
                  <v:stroke color="black" weight="9360" dashstyle="dashdot" joinstyle="miter" endcap="flat"/>
                  <v:fill o:detectmouseclick="t" on="false"/>
                  <w10:wrap type="square" side="right"/>
                </v:line>
                <v:line id="shape_0" from="483,805" to="1655,1512" stroked="t" o:allowincell="f" style="position:absolute;flip:y">
                  <v:stroke color="black" weight="9360" dashstyle="dashdot" joinstyle="miter" endcap="flat"/>
                  <v:fill o:detectmouseclick="t" on="false"/>
                  <w10:wrap type="square" side="right"/>
                </v:line>
                <v:line id="shape_0" from="455,775" to="1777,1512" stroked="t" o:allowincell="f" style="position:absolute;flip:xy">
                  <v:stroke color="black" weight="9360" dashstyle="dashdot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>Cette figure (triangle équilatéral) possède trois axes de symétrie, mais pas de centre de symétri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itr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0:56:00Z</dcterms:created>
  <dc:creator>skyced</dc:creator>
  <dc:description/>
  <dc:language>en-US</dc:language>
  <cp:lastModifiedBy>skyced</cp:lastModifiedBy>
  <dcterms:modified xsi:type="dcterms:W3CDTF">2000-05-25T20:56:00Z</dcterms:modified>
  <cp:revision>2</cp:revision>
  <dc:subject/>
  <dc:title>Symétrie centrale 5e</dc:title>
</cp:coreProperties>
</file>