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olor w:val="FF0000"/>
          <w:sz w:val="32"/>
          <w:bdr w:val="single" w:sz="4" w:space="0" w:color="FF0000" w:shadow="1"/>
        </w:rPr>
      </w:pPr>
      <w:r>
        <w:rPr>
          <w:b/>
          <w:color w:val="FF0000"/>
          <w:sz w:val="32"/>
          <w:bdr w:val="single" w:sz="4" w:space="0" w:color="FF0000" w:shadow="1"/>
        </w:rPr>
        <w:t>PRISM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olor w:val="FF0000"/>
          <w:sz w:val="28"/>
          <w:bdr w:val="single" w:sz="4" w:space="0" w:color="FF0000" w:shadow="1"/>
        </w:rPr>
      </w:pPr>
      <w:r>
        <w:rPr>
          <w:b/>
          <w:color w:val="FF0000"/>
          <w:sz w:val="28"/>
          <w:bdr w:val="single" w:sz="4" w:space="0" w:color="FF0000" w:shadow="1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Prismes droits 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4445</wp:posOffset>
                </wp:positionV>
                <wp:extent cx="1097280" cy="914400"/>
                <wp:effectExtent l="5080" t="5080" r="5080" b="508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914400"/>
                          <a:chOff x="0" y="0"/>
                          <a:chExt cx="1097280" cy="914400"/>
                        </a:xfrm>
                      </wpg:grpSpPr>
                      <wps:wsp>
                        <wps:cNvSpPr/>
                        <wps:spPr>
                          <a:xfrm>
                            <a:off x="0" y="9144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73152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0972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31520"/>
                            <a:ext cx="10972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0.35pt;width:86.35pt;height:71.95pt" coordorigin="23,7" coordsize="1727,1439">
                <v:line id="shape_0" from="23,1447" to="1318,1447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319,1159" to="1750,1446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751,7" to="1751,1158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3,295" to="23,1446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3,7" to="1750,294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3,295" to="1318,295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319,7" to="1750,294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319,295" to="1319,1446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3,1159" to="1750,1446" stroked="t" o:allowincell="f" style="position:absolute;flip:y">
                  <v:stroke color="black" weight="9360" dashstyle="dashdot" joinstyle="miter" endcap="flat"/>
                  <v:fill o:detectmouseclick="t" on="false"/>
                  <w10:wrap type="square" side="right"/>
                </v:line>
              </v:group>
            </w:pict>
          </mc:Fallback>
        </mc:AlternateContent>
      </w:r>
      <w:r>
        <w:rPr>
          <w:sz w:val="24"/>
        </w:rPr>
        <w:t xml:space="preserve">Les deux </w:t>
      </w:r>
      <w:r>
        <w:rPr>
          <w:b/>
          <w:color w:val="FF0000"/>
          <w:sz w:val="24"/>
        </w:rPr>
        <w:t>bases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Les autres faces sont les </w:t>
      </w:r>
      <w:r>
        <w:rPr>
          <w:b/>
          <w:color w:val="FF0000"/>
          <w:sz w:val="24"/>
        </w:rPr>
        <w:t>faces</w:t>
      </w:r>
      <w:r>
        <w:rPr>
          <w:b/>
          <w:sz w:val="24"/>
        </w:rPr>
        <w:t xml:space="preserve"> </w:t>
      </w:r>
      <w:r>
        <w:rPr>
          <w:b/>
          <w:color w:val="FF0000"/>
          <w:sz w:val="24"/>
        </w:rPr>
        <w:t>latérales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Les </w:t>
      </w:r>
      <w:r>
        <w:rPr>
          <w:b/>
          <w:color w:val="FF0000"/>
          <w:sz w:val="24"/>
        </w:rPr>
        <w:t>sommets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Les </w:t>
      </w:r>
      <w:r>
        <w:rPr>
          <w:b/>
          <w:color w:val="FF0000"/>
          <w:sz w:val="24"/>
        </w:rPr>
        <w:t>arêtes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Dans cet exemple, les bases sont des triangles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Les faces latérales d’un prisme droit sont des rectangles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Dans un prisme droit, les deux bases parallèles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Dans un prisme droit, les faces latérales sont perpendiculaires aux bases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Droites parallèles, droites perpendiculaires dans l’espace 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365</wp:posOffset>
                </wp:positionH>
                <wp:positionV relativeFrom="paragraph">
                  <wp:posOffset>97155</wp:posOffset>
                </wp:positionV>
                <wp:extent cx="1405255" cy="870585"/>
                <wp:effectExtent l="0" t="0" r="0" b="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5080" cy="870480"/>
                          <a:chOff x="0" y="0"/>
                          <a:chExt cx="1405080" cy="870480"/>
                        </a:xfrm>
                      </wpg:grpSpPr>
                      <wpg:grpSp>
                        <wpg:cNvGrpSpPr/>
                        <wpg:grpSpPr>
                          <a:xfrm>
                            <a:off x="141120" y="153000"/>
                            <a:ext cx="109728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914400" cy="36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914400" cy="36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36576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576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47680"/>
                            <a:ext cx="1198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240" y="0"/>
                            <a:ext cx="1198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17280"/>
                            <a:ext cx="1198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423000"/>
                            <a:ext cx="1198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3320" y="689760"/>
                            <a:ext cx="1198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664920"/>
                            <a:ext cx="1198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920" y="266760"/>
                            <a:ext cx="1198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7.65pt;width:110.65pt;height:68.6pt" coordorigin="-199,153" coordsize="2213,1372">
                <v:group id="shape_0" style="position:absolute;left:23;top:394;width:1728;height:864">
                  <v:rect id="shape_0" stroked="t" o:allowincell="f" style="position:absolute;left:23;top:682;width:1439;height:575;mso-wrap-style:none;v-text-anchor:middle">
                    <v:fill o:detectmouseclick="t" on="false"/>
                    <v:stroke color="black" weight="9360" joinstyle="miter" endcap="flat"/>
                    <w10:wrap type="square" side="right"/>
                  </v:rect>
                  <v:rect id="shape_0" stroked="t" o:allowincell="f" style="position:absolute;left:311;top:394;width:1439;height:575;mso-wrap-style:none;v-text-anchor:middle">
                    <v:fill o:detectmouseclick="t" on="false"/>
                    <v:stroke color="black" weight="9360" dashstyle="dash" joinstyle="miter" endcap="flat"/>
                    <w10:wrap type="square" side="right"/>
                  </v:rect>
                  <v:line id="shape_0" from="23,394" to="310,681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463,394" to="1750,681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463,970" to="1750,1257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23,970" to="310,1257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 side="right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99;top:543;width:18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776;top:153;width:18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70;top:180;width:18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825;top:819;width:18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381;top:1239;width:18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-175;top:1200;width:18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486;top:573;width:18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sz w:val="24"/>
        </w:rPr>
        <w:t>ABCDEFGH est un pavé, aussi appelé parallélépipède rectangl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1) Les droites (Ab) et (DC) sont parallèles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(FE)//(BC), (GF)//(AB), (BF)//(DH), (EH)//(AB), (AG)//(C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06525</wp:posOffset>
                </wp:positionH>
                <wp:positionV relativeFrom="paragraph">
                  <wp:posOffset>135255</wp:posOffset>
                </wp:positionV>
                <wp:extent cx="120015" cy="1809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4.25pt;mso-wrap-distance-left:9.05pt;mso-wrap-distance-right:9.05pt;mso-wrap-distance-top:0pt;mso-wrap-distance-bottom:0pt;margin-top:10.65pt;mso-position-vertical-relative:text;margin-left:-1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color w:val="0000FF"/>
          <w:sz w:val="24"/>
        </w:rPr>
      </w:pPr>
      <w:r>
        <w:rPr>
          <w:color w:val="0000FF"/>
          <w:sz w:val="24"/>
        </w:rPr>
        <w:t>Remarque 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Un rectangle quand on le représente en perspective devient soit 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Un rectangle soit un parallélogramm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) Droites perpendiculaires 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Les droites (AB) et (BC) sont perpendiculaires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(GA)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(AB), (GF)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(FB), (GF)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(FE), (AG)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(GH)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3) Exemples 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690</wp:posOffset>
                </wp:positionH>
                <wp:positionV relativeFrom="paragraph">
                  <wp:posOffset>40005</wp:posOffset>
                </wp:positionV>
                <wp:extent cx="1834515" cy="918210"/>
                <wp:effectExtent l="0" t="0" r="0" b="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4560" cy="918360"/>
                          <a:chOff x="0" y="0"/>
                          <a:chExt cx="1834560" cy="918360"/>
                        </a:xfrm>
                      </wpg:grpSpPr>
                      <wps:wsp>
                        <wps:cNvSpPr/>
                        <wps:spPr>
                          <a:xfrm flipH="1" flipV="1">
                            <a:off x="1621080" y="19872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34560" cy="918360"/>
                          </a:xfrm>
                        </wpg:grpSpPr>
                        <wps:wsp>
                          <wps:cNvSpPr/>
                          <wps:spPr>
                            <a:xfrm>
                              <a:off x="66600" y="74736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198720"/>
                              <a:ext cx="36576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000" y="196920"/>
                              <a:ext cx="36576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20448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381600"/>
                              <a:ext cx="45720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5320" y="389160"/>
                              <a:ext cx="45720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360" y="19872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39132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5200" y="41760"/>
                              <a:ext cx="9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2640" y="0"/>
                              <a:ext cx="9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3120" y="268560"/>
                              <a:ext cx="9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8360" y="704880"/>
                              <a:ext cx="9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37280"/>
                              <a:ext cx="9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3800" y="380880"/>
                            <a:ext cx="9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pt;margin-top:3.15pt;width:144.45pt;height:72.3pt" coordorigin="494,63" coordsize="2889,1446">
                <v:line id="shape_0" from="3047,376" to="3190,663" stroked="t" o:allowincell="f" style="position:absolute;flip:xy">
                  <v:stroke color="black" weight="9360" joinstyle="miter" endcap="flat"/>
                  <v:fill o:detectmouseclick="t" on="false"/>
                  <w10:wrap type="square" side="right"/>
                </v:line>
                <v:group id="shape_0" style="position:absolute;left:494;top:63;width:2889;height:1446">
                  <v:line id="shape_0" from="599,1240" to="2470,1240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599,376" to="1174,1239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2450,373" to="3025,1236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175,385" to="3046,38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599,664" to="1318,1239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 side="right"/>
                  </v:line>
                  <v:line id="shape_0" from="2471,676" to="3190,1251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175,376" to="1318,663" stroked="t" o:allowincell="f" style="position:absolute;flip:xy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325,679" to="3196,679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959;top:129;width:14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3002;top:63;width:14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3239;top:486;width:14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2507;top:1173;width:14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494;top:1224;width:14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  <v:shape id="shape_0" stroked="f" o:allowincell="f" style="position:absolute;left:1319;top:663;width:14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sz w:val="24"/>
        </w:rPr>
        <w:t>Les droites (AB) et (DC) sont parallèles. (DE)//(CF), (EF)//(DC), (AE)//(BF)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Les droites (AE) et (BF) sont perpendiculaires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(ED)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(DC), (BF)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(FE), (BF)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(BC)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Volume d’un prisme droit 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485</wp:posOffset>
                </wp:positionH>
                <wp:positionV relativeFrom="paragraph">
                  <wp:posOffset>251460</wp:posOffset>
                </wp:positionV>
                <wp:extent cx="1131570" cy="908685"/>
                <wp:effectExtent l="1270" t="5080" r="635" b="5080"/>
                <wp:wrapSquare wrapText="righ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1480" cy="908640"/>
                          <a:chOff x="0" y="0"/>
                          <a:chExt cx="1131480" cy="908640"/>
                        </a:xfrm>
                      </wpg:grpSpPr>
                      <wps:wsp>
                        <wps:cNvSpPr/>
                        <wps:spPr>
                          <a:xfrm>
                            <a:off x="17280" y="93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2685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504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649440"/>
                            <a:ext cx="111240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5120"/>
                            <a:ext cx="111240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840" y="8056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3400"/>
                            <a:ext cx="94284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5280" y="1656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94284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19.8pt;width:89.05pt;height:71.5pt" coordorigin="311,396" coordsize="1781,1430">
                <v:line id="shape_0" from="338,411" to="338,1418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788,819" to="1788,1826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076,633" to="2076,164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38,1419" to="2089,1646" stroked="t" o:allowincell="f" style="position:absolute">
                  <v:stroke color="black" weight="9360" dashstyle="dashdot" joinstyle="miter" endcap="flat"/>
                  <v:fill o:detectmouseclick="t" on="false"/>
                  <w10:wrap type="square" side="right"/>
                </v:line>
                <v:line id="shape_0" from="341,420" to="2092,647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796,1665" to="2083,1808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11,1425" to="1795,1826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784,657" to="2071,800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23,396" to="1807,797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</v:group>
            </w:pict>
          </mc:Fallback>
        </mc:AlternateContent>
      </w:r>
      <w:r>
        <w:rPr>
          <w:sz w:val="24"/>
        </w:rPr>
        <w:t xml:space="preserve">Exemple : </w:t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28750</wp:posOffset>
                </wp:positionH>
                <wp:positionV relativeFrom="paragraph">
                  <wp:posOffset>76200</wp:posOffset>
                </wp:positionV>
                <wp:extent cx="0" cy="6400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5pt,6pt" to="-112.5pt,56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Prisme droit à base triangulair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Hauteur : 7 cm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ire de l’un des triangles de base : 5 cm²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V= volume du prisme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color w:val="FF0000"/>
          <w:sz w:val="24"/>
        </w:rPr>
        <w:t xml:space="preserve">V= Aire de la base </w:t>
      </w:r>
      <w:r>
        <w:rPr>
          <w:rFonts w:eastAsia="Symbol" w:cs="Symbol" w:ascii="Symbol" w:hAnsi="Symbol"/>
          <w:b/>
          <w:color w:val="FF0000"/>
          <w:sz w:val="24"/>
        </w:rPr>
        <w:t></w:t>
      </w:r>
      <w:r>
        <w:rPr>
          <w:b/>
          <w:color w:val="FF0000"/>
          <w:sz w:val="24"/>
        </w:rPr>
        <w:t xml:space="preserve"> hauteur du prisme</w:t>
      </w:r>
      <w:r>
        <w:rPr>
          <w:sz w:val="24"/>
        </w:rPr>
        <w:t> 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Ici, V= 5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7= 35 cm</w:t>
      </w:r>
      <w:r>
        <w:rPr>
          <w:sz w:val="24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  <w:t>Propriété 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Le volume d’un prisme droit est égal à l’aire de sa base multiplié parsa hauteur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L’unité de volume est le mm</w:t>
      </w:r>
      <w:r>
        <w:rPr>
          <w:sz w:val="24"/>
          <w:vertAlign w:val="superscript"/>
        </w:rPr>
        <w:t>3</w:t>
      </w:r>
      <w:r>
        <w:rPr>
          <w:sz w:val="24"/>
        </w:rPr>
        <w:t>, cm</w:t>
      </w:r>
      <w:r>
        <w:rPr>
          <w:sz w:val="24"/>
          <w:vertAlign w:val="superscript"/>
        </w:rPr>
        <w:t>3</w:t>
      </w:r>
      <w:r>
        <w:rPr>
          <w:sz w:val="24"/>
        </w:rPr>
        <w:t>, dm</w:t>
      </w:r>
      <w:r>
        <w:rPr>
          <w:sz w:val="24"/>
          <w:vertAlign w:val="superscript"/>
        </w:rPr>
        <w:t>3</w:t>
      </w:r>
      <w:r>
        <w:rPr>
          <w:sz w:val="24"/>
        </w:rPr>
        <w:t>, m</w:t>
      </w:r>
      <w:r>
        <w:rPr>
          <w:sz w:val="24"/>
          <w:vertAlign w:val="superscript"/>
        </w:rPr>
        <w:t>3</w:t>
      </w:r>
      <w:r>
        <w:rPr>
          <w:sz w:val="24"/>
        </w:rPr>
        <w:t>…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ttention, il ne faut pas oublier de tout convertir dans la même unité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03070</wp:posOffset>
                </wp:positionH>
                <wp:positionV relativeFrom="paragraph">
                  <wp:posOffset>635</wp:posOffset>
                </wp:positionV>
                <wp:extent cx="220980" cy="1828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pt;height:14.4pt;mso-wrap-distance-left:9.05pt;mso-wrap-distance-right:9.05pt;mso-wrap-distance-top:0pt;mso-wrap-distance-bottom:0pt;margin-top:0pt;mso-position-vertical-relative:text;margin-left:-13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apitr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21:03:00Z</dcterms:created>
  <dc:creator>sky@ced</dc:creator>
  <dc:description/>
  <dc:language>en-US</dc:language>
  <cp:lastModifiedBy>skyced</cp:lastModifiedBy>
  <dcterms:modified xsi:type="dcterms:W3CDTF">2000-05-25T21:03:00Z</dcterms:modified>
  <cp:revision>2</cp:revision>
  <dc:subject/>
  <dc:title>PRISME 5e</dc:title>
</cp:coreProperties>
</file>