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dr w:val="single" w:sz="8" w:space="0" w:color="000000" w:shadow="1"/>
        </w:rPr>
      </w:pPr>
      <w:r>
        <w:rPr>
          <w:bdr w:val="single" w:sz="8" w:space="0" w:color="000000" w:shadow="1"/>
        </w:rPr>
        <w:t>Exercices Limites 1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/>
            </w:pPr>
            <w:r>
              <w:rPr>
                <w:b/>
                <w:sz w:val="24"/>
                <w:u w:val="single"/>
              </w:rPr>
              <w:t>Exercice n°1 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Trouver les limites en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t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</w:rPr>
              <w:t>des fonctions suivantes 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 xml:space="preserve">Exercice n°2 :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51430" cy="699770"/>
                  <wp:effectExtent l="0" t="0" r="0" b="0"/>
                  <wp:docPr id="1" name="jjj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jj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1" r="-1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14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 xml:space="preserve">Exercice n°3 :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80360" cy="891540"/>
                  <wp:effectExtent l="0" t="0" r="0" b="0"/>
                  <wp:docPr id="2" name="jjj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jjj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40" r="-1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 xml:space="preserve">Exercice n°4 :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25750" cy="1083310"/>
                  <wp:effectExtent l="0" t="0" r="0" b="0"/>
                  <wp:docPr id="3" name="jjj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jjj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Exercice n°5 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11780" cy="822960"/>
                  <wp:effectExtent l="0" t="0" r="0" b="0"/>
                  <wp:docPr id="4" name="jjj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jjj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 xml:space="preserve">Exercice n°6 :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39085" cy="671830"/>
                  <wp:effectExtent l="0" t="0" r="0" b="0"/>
                  <wp:docPr id="5" name="jjj6%20bi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jjj6%20bi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54" r="-1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908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54910" cy="521335"/>
                  <wp:effectExtent l="0" t="0" r="0" b="0"/>
                  <wp:docPr id="6" name="jjj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jjj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69" r="-1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491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Exercice n°7 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70505" cy="1193165"/>
                  <wp:effectExtent l="0" t="0" r="0" b="0"/>
                  <wp:docPr id="7" name="jjj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jjj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 xml:space="preserve">Exercice n°8 :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825750" cy="1165860"/>
                  <wp:effectExtent l="0" t="0" r="0" b="0"/>
                  <wp:docPr id="8" name="jjj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jjj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Exercice n°9 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757170" cy="685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717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Exercice n°10 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853055" cy="9055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880360" cy="48006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75" r="-1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Exercice n°11 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853055" cy="45275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80" r="-1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Exercice n°12 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770505" cy="41148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87" r="-13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sectPr>
      <w:headerReference w:type="default" r:id="rId15"/>
      <w:type w:val="nextPage"/>
      <w:pgSz w:w="11906" w:h="16838"/>
      <w:pgMar w:left="1134" w:right="1133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Le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ab/>
      <w:t xml:space="preserve">Classe Tle STI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none"/>
        <w:tab w:val="right" w:pos="8505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36" w:leader="none"/>
        <w:tab w:val="right" w:pos="8505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 Cédric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04:47:00Z</dcterms:created>
  <dc:creator>skyso</dc:creator>
  <dc:description>99-00</dc:description>
  <dc:language>en-US</dc:language>
  <cp:lastModifiedBy>skyso</cp:lastModifiedBy>
  <cp:lastPrinted>2001-11-06T23:20:00Z</cp:lastPrinted>
  <dcterms:modified xsi:type="dcterms:W3CDTF">2001-11-07T05:34:00Z</dcterms:modified>
  <cp:revision>11</cp:revision>
  <dc:subject>Opération sur les fractions</dc:subject>
  <dc:title>DS</dc:title>
</cp:coreProperties>
</file>